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ДМИНИСТРАЦИИ ШПАКОВСКОГО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0.11.2024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. Михайловск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                                     № 1613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изменений в муниципальную программу Шпаковского муниципального округа Ставропольского края «Повышение уровня доступности информации и информатизации», утвержденную постановлением администрации Шпаковского муниципального округа Ставропольского края </w:t>
        <w:br/>
      </w:r>
      <w:r>
        <w:rPr>
          <w:rFonts w:cs="Times New Roman" w:ascii="Times New Roman" w:hAnsi="Times New Roman"/>
          <w:sz w:val="28"/>
          <w:szCs w:val="28"/>
        </w:rPr>
        <w:t>от 29 сентября 2023 г. № 139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ешением Думы Шпаковского муниципального округа Ставропольского края от 04 октября 2024 г. № 583 «О внесении изменений в решение Думы Шпаковского муниципального округа Ставропольского края от 07 декабря 2023 г. № 524 «О бюджете Шпаковского муниципального округа Ставропольского края на 2024 год и плановый период 2025 и 2026 годов», Порядком разработки, реализации и оценки эффективности муниципальных программ Шпаковского муниципального округа, утвержденным постановлением администрации Шпаковского муниципального округа Ставропольского края от 11 июля 2023 г. № 92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Шпаковского муниципального округа Ставропольского края «Повышение уровня доступности информации и информатизации», утвержденную постановлением администрации Шпаковского муниципального округа Ставропольского края </w:t>
        <w:br/>
        <w:t>от 29 сентября 2023 г. № 1396</w:t>
      </w:r>
      <w:r>
        <w:rPr>
          <w:rFonts w:cs="Times New Roman" w:ascii="Times New Roman" w:hAnsi="Times New Roman"/>
          <w:sz w:val="28"/>
        </w:rPr>
        <w:t xml:space="preserve"> «Об утверждении муниципальной программы Шпаковского муниципального округа Ставропольского края «Повышение уровня доступности информации и информатизации» (с изменениям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несенными постановлениями администрации Шпаковского муниципального округа Ставропольского края от </w:t>
      </w:r>
      <w:r>
        <w:rPr>
          <w:rFonts w:cs="Times New Roman" w:ascii="Times New Roman" w:hAnsi="Times New Roman"/>
          <w:sz w:val="28"/>
        </w:rPr>
        <w:t>17 января 2024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№ 24, от 16 апреля 2024 г. № 481, от 03 сентября 2024 г. № 1162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3. Контроль за выполнением настоящего постановления возложить на </w:t>
        <w:br/>
        <w:t xml:space="preserve">заместителя главы администрации Шпаковского муниципального округа </w:t>
        <w:br/>
        <w:t>Семенову Е.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па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И.В.Се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3:00Z</dcterms:created>
  <dc:creator>Щепкина Алла Васильевна</dc:creator>
  <dc:description/>
  <cp:keywords/>
  <dc:language>en-US</dc:language>
  <cp:lastModifiedBy>Сергей Донецкий</cp:lastModifiedBy>
  <cp:lastPrinted>2022-12-26T12:14:00Z</cp:lastPrinted>
  <dcterms:modified xsi:type="dcterms:W3CDTF">2024-11-27T12:52:00Z</dcterms:modified>
  <cp:revision>28</cp:revision>
  <dc:subject/>
  <dc:title/>
</cp:coreProperties>
</file>