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АДМИНИСТРАЦИИ ШПАКОВСКОГО МУНИЦИПАЛЬНОГО ОКРУГА СТАВРОПОЛЬСКОГО КРА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Cs w:val="28"/>
        </w:rPr>
      </w:pPr>
      <w:r>
        <w:rPr>
          <w:bCs/>
        </w:rPr>
        <w:t xml:space="preserve">28 декабря 2024 г. </w:t>
      </w:r>
      <w:r>
        <w:rPr>
          <w:b/>
          <w:bCs/>
          <w:sz w:val="24"/>
        </w:rPr>
        <w:t xml:space="preserve">                               г. Михайловск                                                 </w:t>
      </w:r>
      <w:r>
        <w:rPr>
          <w:bCs/>
        </w:rPr>
        <w:t>№ 181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  <w:t>О внесении изменений в муниципальную программу Шпаковского муниципального округа Ставропольского края «Обеспечение жильем молодых семей», утвержденную постановлением администрации Шпаковского муниципального округа Ставропольского края от 26 сентября 2023 г. № 133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11"/>
        <w:shd w:fill="auto" w:val="clear"/>
        <w:spacing w:lineRule="auto" w:line="240" w:before="0" w:after="0"/>
        <w:ind w:left="20" w:right="40" w:firstLine="68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решением Думы Шпаковского муниципального округа Ставропольского края от 07 декабря 2023 года № 524 «О бюджете Шпаковского муниципального округа Ставропольского края на 2024 год и на плановый период 2025 и 2026 годов» (с изменениями, внесенными решением Думы Шпаковского муниципального округа Ставропольского края от </w:t>
        <w:br/>
        <w:t>04 октября 2024 г. № 583), экспертным заключением Правительства Ставропольского края от 08.10.2024 № РМП-78/31-38, постановлением администрации Шпаковского муниципального округа Ставропольского края от 11 июля 2023 г. № 929 «Об утверждении Порядка, реализации и оценки эффективности муниципальных программ Шпаковского муниципального округа», администрация Шпаковского муниципального округа Ставрополь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1. Внести изменения в муниципальную программу Шпаковского муниципального округа Ставропольского края «Обеспечение жильем молодых семей», утвержденную постановлением администрации Шпаковского муниципального округа Ставропольского края от 26 сентября 2023 г. № 1332 «Об утверждении муниципальной программы Шпаковского муниципального округа Ставропольского края «Обеспечение жильем молодых семей» </w:t>
        <w:br/>
        <w:t>(с изменениями, внесенными постановлением администрации Шпаковского муниципального округа Ставропольского края от 23 сентября 2024 г. № 1281), изложив ее в новой прилагаемой редакции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>2. Разместить настоящее постановление на официальном сайте администрации Шпаковского муниципального округа и в информационно-телекоммуникационной сети «Интернет»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первого заместителя главы администрации Шпаковского муниципального округа Миненко Т.В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Cs w:val="28"/>
          <w:lang w:eastAsia="ar-SA"/>
        </w:rPr>
        <w:t>4. Настоящее постановление вступает в силу после его официального опубликования.</w:t>
      </w:r>
      <w:r>
        <w:rPr>
          <w:kern w:val="2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Cs w:val="28"/>
        </w:rPr>
      </w:pPr>
      <w:r>
        <w:rPr>
          <w:szCs w:val="28"/>
        </w:rPr>
        <w:t xml:space="preserve">Глава Шпаковского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Cs w:val="28"/>
        </w:rPr>
      </w:pPr>
      <w:r>
        <w:rPr>
          <w:szCs w:val="28"/>
        </w:rPr>
        <w:t>муниципального округа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Ставропольского края                                                                                 И.В.Серов</w:t>
      </w:r>
    </w:p>
    <w:p>
      <w:pPr>
        <w:pStyle w:val="Normal"/>
        <w:widowControl w:val="false"/>
        <w:spacing w:lineRule="exact" w:line="240"/>
        <w:ind w:left="-1134" w:right="113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pacing w:lineRule="exact" w:line="240"/>
        <w:ind w:left="-1134" w:right="113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pacing w:lineRule="exact" w:line="240"/>
        <w:ind w:left="-1134" w:right="113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pacing w:lineRule="exact" w:line="240"/>
        <w:ind w:left="-1134" w:right="113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pacing w:lineRule="exact" w:line="240"/>
        <w:ind w:left="-1134" w:right="113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pacing w:lineRule="exact" w:line="240"/>
        <w:ind w:left="-1134" w:right="113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pacing w:lineRule="exact" w:line="240"/>
        <w:ind w:left="-1134" w:right="113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pacing w:lineRule="exact" w:line="240"/>
        <w:ind w:left="-1134" w:right="113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pacing w:lineRule="exact" w:line="240"/>
        <w:ind w:left="-1134" w:right="113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pacing w:lineRule="exact" w:line="240"/>
        <w:ind w:left="-1134" w:right="113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pacing w:lineRule="exact" w:line="240"/>
        <w:ind w:left="-1134" w:right="113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pacing w:lineRule="exact" w:line="240"/>
        <w:ind w:left="-1134" w:right="113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pacing w:lineRule="exact" w:line="240"/>
        <w:ind w:left="-1134" w:right="113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pacing w:lineRule="exact" w:line="240"/>
        <w:ind w:left="-1134" w:right="113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pacing w:lineRule="exact" w:line="240"/>
        <w:ind w:left="-1134" w:right="113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pacing w:lineRule="exact" w:line="240"/>
        <w:ind w:left="-1134" w:right="113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pacing w:lineRule="exact" w:line="240"/>
        <w:ind w:left="-1134" w:right="113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pacing w:lineRule="exact" w:line="240"/>
        <w:ind w:left="-1134" w:right="113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pacing w:lineRule="exact" w:line="240"/>
        <w:ind w:left="-1134" w:right="113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pacing w:lineRule="exact" w:line="240"/>
        <w:ind w:left="-1134" w:right="113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pacing w:lineRule="exact" w:line="240"/>
        <w:ind w:left="-1134" w:right="113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pacing w:lineRule="exact" w:line="240"/>
        <w:ind w:left="-1134" w:right="113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pacing w:lineRule="exact" w:line="240"/>
        <w:ind w:left="-1134" w:right="113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pacing w:lineRule="exact" w:line="240"/>
        <w:ind w:left="-1134" w:right="113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pacing w:lineRule="exact" w:line="240"/>
        <w:ind w:left="-1134" w:right="113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pacing w:lineRule="exact" w:line="240"/>
        <w:ind w:left="-1134" w:right="113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pacing w:lineRule="exact" w:line="240"/>
        <w:ind w:left="-1134" w:right="113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pacing w:lineRule="exact" w:line="240"/>
        <w:ind w:left="-1134" w:right="113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pacing w:lineRule="exact" w:line="240"/>
        <w:ind w:left="-1134" w:right="113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pacing w:lineRule="exact" w:line="240"/>
        <w:ind w:left="-1134" w:right="113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pacing w:lineRule="exact" w:line="240"/>
        <w:ind w:left="-1134" w:right="113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pacing w:lineRule="exact" w:line="240"/>
        <w:ind w:left="-1134" w:right="113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pacing w:lineRule="exact" w:line="240"/>
        <w:ind w:left="-1134" w:right="113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pacing w:lineRule="exact" w:line="240"/>
        <w:ind w:left="-1134" w:right="113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pacing w:lineRule="exact" w:line="240"/>
        <w:ind w:left="-1134" w:right="113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pacing w:lineRule="exact" w:line="240"/>
        <w:ind w:left="-1134" w:right="113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pacing w:lineRule="exact" w:line="240"/>
        <w:ind w:left="-1134" w:right="113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pacing w:lineRule="exact" w:line="240"/>
        <w:ind w:left="-1134" w:right="113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pacing w:lineRule="exact" w:line="240"/>
        <w:ind w:left="-1134" w:right="113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pacing w:lineRule="exact" w:line="240"/>
        <w:ind w:left="-1134" w:right="113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pacing w:lineRule="exact" w:line="240"/>
        <w:ind w:left="-1134" w:right="113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pacing w:lineRule="exact" w:line="240"/>
        <w:ind w:left="-1134" w:right="1133" w:hanging="0"/>
        <w:rPr>
          <w:sz w:val="20"/>
          <w:szCs w:val="28"/>
        </w:rPr>
      </w:pPr>
      <w:r>
        <w:rPr>
          <w:sz w:val="2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both"/>
      <w:outlineLvl w:val="5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654"/>
      <w:jc w:val="both"/>
    </w:pPr>
    <w:rPr/>
  </w:style>
  <w:style w:type="paragraph" w:styleId="1">
    <w:name w:val="Стиль1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4">
    <w:name w:val=" 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Cs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zh-CN" w:bidi="ar-SA"/>
    </w:rPr>
  </w:style>
  <w:style w:type="paragraph" w:styleId="Textbodyindent1">
    <w:name w:val="Text body indent"/>
    <w:basedOn w:val="Standard"/>
    <w:qFormat/>
    <w:pPr>
      <w:ind w:firstLine="708"/>
      <w:jc w:val="both"/>
    </w:pPr>
    <w:rPr/>
  </w:style>
  <w:style w:type="paragraph" w:styleId="Style18">
    <w:name w:val="Обычный (веб)"/>
    <w:basedOn w:val="Normal"/>
    <w:qFormat/>
    <w:pPr>
      <w:spacing w:before="280" w:after="119"/>
    </w:pPr>
    <w:rPr>
      <w:sz w:val="24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22"/>
      <w:jc w:val="both"/>
    </w:pPr>
    <w:rPr>
      <w:sz w:val="19"/>
      <w:szCs w:val="19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color w:val="00000A"/>
      <w:kern w:val="2"/>
      <w:szCs w:val="20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Cs w:val="20"/>
      <w:lang w:val="en-US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300" w:after="300"/>
      <w:ind w:hanging="560"/>
      <w:jc w:val="both"/>
    </w:pPr>
    <w:rPr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0:21:00Z</dcterms:created>
  <dc:creator>rdn</dc:creator>
  <dc:description/>
  <cp:keywords/>
  <dc:language>en-US</dc:language>
  <cp:lastModifiedBy>Макарова Юлия Николаевна</cp:lastModifiedBy>
  <cp:lastPrinted>2024-11-08T09:43:00Z</cp:lastPrinted>
  <dcterms:modified xsi:type="dcterms:W3CDTF">2025-01-09T13:57:00Z</dcterms:modified>
  <cp:revision>5</cp:revision>
  <dc:subject/>
  <dc:title>РОССИЙСКАЯ ФЕДЕРАЦИЯ</dc:title>
</cp:coreProperties>
</file>